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y sister is five years older than I am and when I was a kid, she was teasing me about something.  I think it was something that I was really very self-conscious about.  It might have been when I was first menstruating at age 12 or whatever it was.  But, she was teasing me and I remember I was sitting on the floor doing my homework and she was on the couch.  Out of the blue, I threw my pencil at her and hit her in the face.  I intended to hurt her.  It was so out of character for me but I felt like she had hurt my feelings. So, on purpose, I was doing something trying to hurt her in retali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23:13:00Z</dcterms:created>
  <dc:creator>Subject Account</dc:creator>
  <dc:description/>
  <cp:keywords/>
  <dc:language>en-US</dc:language>
  <cp:lastModifiedBy>Subject Account</cp:lastModifiedBy>
  <dcterms:modified xsi:type="dcterms:W3CDTF">2005-04-27T23:14:00Z</dcterms:modified>
  <cp:revision>1</cp:revision>
  <dc:subject/>
  <dc:title>Memory 5810</dc:title>
</cp:coreProperties>
</file>